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GRA3611 Vector Art Editing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nevieve Hitching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hitchings@citytech.cuny.edu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ww.artorium.com/instruct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bjectives of a good identi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irms credibilit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Connects target prospects emotionall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ivates peop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s Loyal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YANA</w:t>
      </w:r>
      <w:r>
        <w:rPr>
          <w:rFonts w:cs="Calibri" w:ascii="Calibri" w:hAnsi="Calibri"/>
          <w:sz w:val="22"/>
          <w:szCs w:val="22"/>
        </w:rPr>
        <w:t xml:space="preserve"> You Are Not Alo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hat is the mission of YAN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hat is the history of YANA (for now this could be a summary or overvie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hat are the core values of YANA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ho does YANA ser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How does it serve them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What are some of the biggest challenges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Who is you target audience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 Who is able to contribute to YANA’s mission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 What are long-term goals of YANA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 What are YANA’s core characteristics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. How would you like YANA to be seen outside of the community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 What makes YANA unique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3. Are there organizations who serve as role-models to YANA or are doing similar work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Who is currently involved in YANA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003366"/>
      <w:sz w:val="44"/>
      <w:szCs w:val="44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52:00Z</dcterms:created>
  <dc:creator>Person Name</dc:creator>
  <dc:description/>
  <cp:keywords/>
  <dc:language>en-US</dc:language>
  <cp:lastModifiedBy>M. Genevieve Hitchings</cp:lastModifiedBy>
  <cp:lastPrinted>2011-02-15T23:04:00Z</cp:lastPrinted>
  <dcterms:modified xsi:type="dcterms:W3CDTF">2013-01-29T19:36:00Z</dcterms:modified>
  <cp:revision>7</cp:revision>
  <dc:subject/>
  <dc:title>CD 441- 603 Broadcast Design</dc:title>
</cp:coreProperties>
</file>